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135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8476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4130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963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3167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744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0623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6832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2972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5853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22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8596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9504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3513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2656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