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608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856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741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058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459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62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844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576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20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921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86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297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782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