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462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972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8261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6629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4844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6382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0201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912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462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7124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632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579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4330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8370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3554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6480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373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