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68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535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43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801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522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441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38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314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316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0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331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50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63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01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323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