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959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043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494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510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395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589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224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97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498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571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283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12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740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