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760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29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512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908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19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486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20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73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757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042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87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39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29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19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430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335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724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