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49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6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92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501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3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553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685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8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20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19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776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49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17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93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