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415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7214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5752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3130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2543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3576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857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869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78144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6371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522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845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7137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