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230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358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478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102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771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277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15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73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03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367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993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959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922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041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996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553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881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