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1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263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625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354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336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507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285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14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073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247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380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74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797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631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618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