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794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331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840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2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6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110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6813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963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9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042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0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05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502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