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204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48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454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00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552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024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163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699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281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53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00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019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95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592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498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850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99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