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830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580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62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953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905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436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376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102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803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945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652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627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269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3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12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