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1113125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6676676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6834820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