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785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041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786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607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563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306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767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145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390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463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320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184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34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