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690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67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96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33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333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17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87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797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905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40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01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007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03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646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915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815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824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