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940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596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546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163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137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043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89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459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769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139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186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181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377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122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809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