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32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45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19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49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89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65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665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28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78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9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82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7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67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