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8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79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51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202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430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770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34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7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175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6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6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83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93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81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232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09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