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9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28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02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121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9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16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601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840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02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034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50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72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6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62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