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99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0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59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5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2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97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29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761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52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10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5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0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71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