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61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03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58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01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0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29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56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06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32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84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0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1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9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52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97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69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03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