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28159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66439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04716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6490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11153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63285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08172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36076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83794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87049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09127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77605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88872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82556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29260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