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5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46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9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871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9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3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642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906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43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06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8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82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51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