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756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082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242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15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859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82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03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706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844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183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270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69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616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131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844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55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049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