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116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644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206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807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040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707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064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850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647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770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152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977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411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588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647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