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771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8650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466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5077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2196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7224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1124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8344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4896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5502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716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382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4006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