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09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938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89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442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47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461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573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481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92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924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9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929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092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88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5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226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363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