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871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987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488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046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226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000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175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237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84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878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052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123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588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902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996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