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4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46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83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09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11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992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944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954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35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31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561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15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