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008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6657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3506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6215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6466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262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0565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1324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2429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6653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23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868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6979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645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6165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8815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0933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