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01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887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80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27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583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49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184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72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041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38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66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93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87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401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