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630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511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965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451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586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492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556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5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114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225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739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368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264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