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0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467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2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283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507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844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26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93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7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88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1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61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2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7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2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67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98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