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258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03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29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07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14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424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62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37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54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94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7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2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172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92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756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