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629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535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468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368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39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343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212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838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156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078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428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53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953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