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83706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68901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90852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27312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49674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15429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51990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7698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20295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71198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88438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79747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20497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31824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42571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14959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380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