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367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028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473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014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730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629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232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88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389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479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225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137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311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287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541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