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10889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69520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00742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43861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15817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1150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50992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79737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95380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71746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22246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19936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15300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