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26153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22070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04475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2763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6595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69106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04007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12551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03176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19528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02012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11170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26299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00607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28169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41211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49442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