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5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96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435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34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42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5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22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8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36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18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85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617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70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