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7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856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4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8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69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148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1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46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1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9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91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09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408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