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37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341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91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618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9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552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579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14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98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1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1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654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91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6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45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927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94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