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530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925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279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491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794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041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189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843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312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21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6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215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622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747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126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