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48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85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3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716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98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500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81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18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74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90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61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65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