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61659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5892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10170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89215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13404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22067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63181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13500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81299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87955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17925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99882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18742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80024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14562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44438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66620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