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239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186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503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246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464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263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058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27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534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000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660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9303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261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965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776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