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49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373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95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4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04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30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57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0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17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4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5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0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