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82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879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59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6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69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232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327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65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48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77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2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10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5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63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6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0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4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