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008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232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210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944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617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54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740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130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905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21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84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701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295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483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880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